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jekt stałej organizacji ruchu na drodze leśnej nr L-32, L-4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Jezior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okalizacja: oddz. 299, 271, 270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126, 8095, 8094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04 Jeziorki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4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5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em opracowania jest projekt stałej organizacji ruchu dla odcinka drogi leśnej nr L-32, L-48 w Leśnictwie Jezior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roga objęta opracowaniem zlokalizowana jest na terenach administrowanych w całości przez Nadleśnictwo Kaczory Na analizowanych drogach leśnych dopuszcza się ruch pojazdów silnikowych, zaprzęgowych i motorowerów z prędkością do 30 km/h. Analizowana droga posiada zjazd z drogi gminnej wewnętrznej w miejscowości Jeziorki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32, L-48 posiada nawierzchnię gruntową, szerokość 2,50 - 3,0 m. Stanowi część dojazdu pożarowego nr 15. Odcinek objęty opracowaniem stanowi dojazd do leśniczówki Jeziorki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 informacyjnych TL-2 od strony zjazdu z drogi gminnej wewnętrznej w miejscowości Jeziorki. Tablice informacyjną TL-1 zaprojektowano na skrzyżowaniu z dojazdem pożarowym nr 16, 20, na zjeździe z drogi gminnej w miejscowości Jeziorki na drogę leśną oraz na dojeździe pożarowym nr 15 za leśniczówk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drogi nr L-32, L-48 w Leśnictwie Jeziorki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4 Plan sytuacyjny w skali 1:1 000 zawierający: lokalizację projektowanych znaków drogowych, urządzeń sygnalizacyjnych i urządzeń bezpieczeństwa ruchu oraz parametry geometrii drogi (dróg)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5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5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73320" cy="716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Zestawienie tablic i znaków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32, L-48 w Leśnictwie Jeziorki jest Zbigniew Lis - Leśniczy Leśnictwa Jeziork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musi zawierać informację: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tablicy kierunkowej konstruowanej na podstawie znaku drogowego E-13 zwierające informacje (Leśniczówka Jeziorki 2 km)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17:54:00Z</dcterms:modified>
  <cp:revision>25</cp:revision>
  <dc:subject/>
  <dc:title>Warszawa, 20</dc:title>
</cp:coreProperties>
</file>